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                                                                                      Озеро-Кар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нов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Пя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Пятой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24 декабря 2015г.                         п. Озеро-Карачи                         № 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 № 350   63 сессии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еро-Карачинского  сельсовета 19.12.2014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зеро-Карачинского сельсовета на 2015 год и плановый период 2016-2017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,  информацию  бухгалтера  администрации  Озеро-Карачинского сельсовета  Шматок С.В.  об   изменении   бюджета    2015 года   Совет депутатов Озеро-Карачинского сельсовета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63 сессии от 19.12.2014г № 350 «О бюджете Озеро-Карачинского сельсовета на 2015 год и плановый период 2016-2017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а), части 1  общий объем доходов бюджета цифры « 107363,17», заменить на </w:t>
      </w:r>
      <w:r>
        <w:rPr>
          <w:b/>
          <w:sz w:val="28"/>
          <w:szCs w:val="28"/>
        </w:rPr>
        <w:t>«110879,7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б), части 1 Общий объем  расходов бюджета цифры «137968,93», заменить на </w:t>
      </w:r>
      <w:r>
        <w:rPr>
          <w:b/>
          <w:sz w:val="28"/>
          <w:szCs w:val="28"/>
        </w:rPr>
        <w:t xml:space="preserve">«141320,04»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таблицу 1 приложения 4 «Доходы бюджета Озеро-Карачинского сельсовета на 2015 год и плановый период 2016-2017гг» в прилагаемой  редак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таблицу 1 приложения 5 «Распределение бюджетных ассигнований  по разделам, подразделам , целевым статьям и видам расходов на 2015 год и плановый период 2016-2017гг» в прилагаемой 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озмещения выпадающих доходов организации предоставляющей населению услуги по отоплению МУП «КХ» Озеро-Карачинского сельсовета по установленному тарифу, не обеспечивающему возмещение издержек (затрат) предусмотреть в бюджете Озеро-Карачинского сельсовета в четвёртом квартале 2015 года предоставить субсидию на подготовку к отопительному сезону в сумме  276500 рублей  (Двести семьдесят шесть тысяч пятьсот ) рублей   МУП «КХ» Озеро-Карачинского сельсовета и 2100000 руб. ООО «Чановской тепловой компании» на погашение задолженности  за газ. Установить, что предоставление субсидии на покрытие убытков  производятся в пределах средств, предусмотренных по КБК  0502 0917043  810 241 (Субсидия на  подготовку объектов жилищно-коммунального хозяйства новосибирской области к работе в осеннее- зимний период на 2014- 2016гг.») в соответствии с утвержденным  Порядком  предоставления субсидий предприятиям и организациям, оказывающим услуги и выполняющим работы в сфере жилищно-коммунального хозяйства за счет средств бюджета Озеро-Карачинского сельсовета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зеро-Карач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новского района Новосибирской области                          Сырыгин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-Карач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новского района Новосибирской области                      Ходорик В.М.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41:00Z</dcterms:created>
  <dc:creator>User</dc:creator>
  <dc:description/>
  <cp:keywords/>
  <dc:language>en-US</dc:language>
  <cp:lastModifiedBy>пользователь</cp:lastModifiedBy>
  <cp:lastPrinted>2015-12-24T10:19:00Z</cp:lastPrinted>
  <dcterms:modified xsi:type="dcterms:W3CDTF">2015-12-24T04:20:00Z</dcterms:modified>
  <cp:revision>5</cp:revision>
  <dc:subject/>
  <dc:title>Озеро – Карачинский совет депутатов</dc:title>
</cp:coreProperties>
</file>